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5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ТИЩЕНКО Ірині Леонід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7 «Про надання компенсації на відновлення пошкодженого об’єкту ТИЩЕНКО Ірині Леонідівні за заявою № ЗВ-07.03.2025-17554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23:00Z</dcterms:modified>
  <cp:revision>65</cp:revision>
  <dc:subject/>
  <dc:title/>
</cp:coreProperties>
</file>